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(_________ сессии)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8"/>
        </w:rPr>
        <w:t>От ___________</w:t>
        <w:tab/>
        <w:tab/>
        <w:t xml:space="preserve">                                                                               № ____</w:t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69708753"/>
      <w:bookmarkEnd w:id="0"/>
      <w:r>
        <w:rPr>
          <w:b/>
          <w:sz w:val="28"/>
          <w:szCs w:val="28"/>
        </w:rPr>
        <w:t>Об установлении на территории Сузунского муниципального округа   Новосибирской области налога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9708753"/>
      <w:bookmarkStart w:id="2" w:name="_Hlk169708753"/>
      <w:bookmarkEnd w:id="2"/>
    </w:p>
    <w:p>
      <w:pPr>
        <w:pStyle w:val="Normal"/>
        <w:autoSpaceDE w:val="false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главой 32 части второй Налогового кодекса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, Законом Новосибирской области от 31.10. 2014  № 478-ОЗ «Об установлении единой платы начала применения на территории Новосибирской области порядка определения налоговой базы по налогу на имущество исходя из кадастровой стоимости объектов налогообложения», Совет депутатов Сузунского муниципального округа Новосибирской области</w:t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bookmarkStart w:id="3" w:name="_Hlk208990720"/>
      <w:r>
        <w:rPr>
          <w:sz w:val="28"/>
          <w:szCs w:val="28"/>
        </w:rPr>
        <w:t xml:space="preserve">  </w:t>
      </w:r>
      <w:bookmarkEnd w:id="3"/>
      <w:r>
        <w:rPr>
          <w:sz w:val="28"/>
          <w:szCs w:val="28"/>
        </w:rPr>
        <w:t>Установить и ввести в действие с 1 января 2026 года на территории Сузунского муниципального округа Новосибирской области налог на имущество физических лиц (далее – нало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на имущество в отношении объектов налогообложения определяется в соответствии со статьёй 403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0,3 процента в отношении жилых домов, частей жилых домов, квартир, частей квартир, комн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0,3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0,3 процента в отношении единых недвижимых комплексов, в состав которых входит хотя бы один жилой 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0,3 процента в отношении гаражей и машино-мест, в том числе расположенных в объектах налогообложения, указанных в подпункте 3.1.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0,1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2,5 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0,5 процента в отношении прочих объектов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 дополнительную льготу в виде полного освобождения от уплаты налога на имущество физических лиц следующей категории налогоплательщ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таросты сельских населенных пунктов Сузунского муниципального округа Новосибирской области, назначенные на должность в соответствии со статьей 51 Федерального закона от 20.03.2025 № 33-ФЗ «Об общих принципах организации местного самоуправления в единой системе публичной власти»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Настоящее решение вступает в силу по истечении одного месяца с момента официального опубликования, но не ранее    1-го числа очередного налогового периода 01.01.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9" w:leader="none"/>
          <w:tab w:val="left" w:pos="6566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highlight w:val="white"/>
        </w:rPr>
      </w:pPr>
      <w:r>
        <w:rPr>
          <w:sz w:val="28"/>
          <w:szCs w:val="28"/>
          <w:highlight w:val="white"/>
        </w:rPr>
        <w:t>Председатель Совета депутатов</w:t>
      </w:r>
      <w:r>
        <w:rPr>
          <w:highlight w:val="white"/>
        </w:rPr>
        <w:t xml:space="preserve">                                   </w:t>
      </w:r>
      <w:r>
        <w:rPr>
          <w:sz w:val="28"/>
          <w:szCs w:val="28"/>
          <w:highlight w:val="white"/>
        </w:rPr>
        <w:t>Глава Сузунск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Сузунского муниципального округа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овосибирской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А.Б. Севрюженко</w:t>
        <w:tab/>
        <w:t xml:space="preserve">                        ____________ В.В. Горшков</w:t>
      </w:r>
    </w:p>
    <w:p>
      <w:pPr>
        <w:pStyle w:val="Style17"/>
        <w:spacing w:before="0" w:after="0"/>
        <w:contextualSpacing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  <w:t>р.п. Сузун</w:t>
      </w:r>
    </w:p>
    <w:p>
      <w:pPr>
        <w:pStyle w:val="Style17"/>
        <w:rPr/>
      </w:pPr>
      <w:r>
        <w:rPr/>
        <w:t>ул.Ленина, 51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9" w:leader="none"/>
          <w:tab w:val="left" w:pos="6566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21:00Z</dcterms:created>
  <dc:creator>Гутовский ПК</dc:creator>
  <dc:description/>
  <cp:keywords/>
  <dc:language>en-US</dc:language>
  <cp:lastModifiedBy>Малых Юлия</cp:lastModifiedBy>
  <cp:lastPrinted>2025-10-17T10:30:00Z</cp:lastPrinted>
  <dcterms:modified xsi:type="dcterms:W3CDTF">2025-10-17T03:30:00Z</dcterms:modified>
  <cp:revision>48</cp:revision>
  <dc:subject/>
  <dc:title/>
</cp:coreProperties>
</file>